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EGACIONES PRESENTADAS AL BORRADOR DE REGLAMENTO DE CAMBIO DE ÁREA DEL PROFESORADO DE LOS CUERPOS DOCENTES UNIVERSITARIOS AL SERVICIO DE LA UNIVERSIDAD DE CÁDI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DA POR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fs.: Raúl Martín García, Miguel A. Parrón Vera, Alonso Jiménez Rueda, Gloria Riobó Alvarez, Alfonso Arranz Martínez, Juan J. Ruíz Aguilar, Olegario Castillo López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of. Carlos Clavijo Sánchez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AL QUE SE PRESENTA LA ALEGACIÓ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3</w:t>
            </w:r>
          </w:p>
          <w:p>
            <w:pPr>
              <w:pStyle w:val="Normal"/>
              <w:rPr/>
            </w:pPr>
            <w:r>
              <w:rPr/>
              <w:t>Apartado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gación a su</w:t>
            </w:r>
          </w:p>
          <w:p>
            <w:pPr>
              <w:pStyle w:val="Normal"/>
              <w:rPr/>
            </w:pPr>
            <w:r>
              <w:rPr/>
              <w:t>totalidad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DA/NO ACEPTA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CEPTA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CEPTAD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O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endo en cuenta que el proceso de elaboración del plan docente por parte de los departamentos comienza en febrero, es necesario que los departamentos y áreas conozcan su capacidad docente para esta fech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una ausencia de procedimiento para regular el cambio de área de conocimiento del Personal Funcionario de los Cuerpos Docentes</w:t>
            </w:r>
          </w:p>
          <w:p>
            <w:pPr>
              <w:pStyle w:val="Normal"/>
              <w:rPr/>
            </w:pPr>
            <w:r>
              <w:rPr/>
              <w:t>Universitarios; sin embargo, la Universidad de Cádiz sí cuenta con un reglamento de procedimiento para el cambio de adscripción a Centros del Profesorado Universitario, para cambio de área del Profesorado no funcionario y cambio de dedicación del Profesorado Asociado. La Comisión de Ordenación Académica, Profesorado y Alumnos consideró que era preferible elaborar un reglamento específico para el Profesorado Funcionario de los Cuerpos Docentes atendiendo a sus características especi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003366"/>
        <w:lang w:val="en-US" w:eastAsia="en-US"/>
      </w:rPr>
    </w:pPr>
    <w:r>
      <w:rPr>
        <w:rFonts w:cs="Verdana" w:ascii="Verdana" w:hAnsi="Verdana"/>
        <w:b/>
        <w:color w:val="00336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635</wp:posOffset>
          </wp:positionV>
          <wp:extent cx="1752600" cy="73342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0" r="-2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b/>
        <w:b/>
        <w:bCs/>
        <w:color w:val="003366"/>
        <w:sz w:val="22"/>
      </w:rPr>
    </w:pPr>
    <w:r>
      <w:rPr>
        <w:rFonts w:cs="Verdana" w:ascii="Verdana" w:hAnsi="Verdana"/>
        <w:b/>
        <w:bCs/>
        <w:color w:val="003366"/>
        <w:sz w:val="22"/>
      </w:rPr>
    </w:r>
  </w:p>
  <w:p>
    <w:pPr>
      <w:pStyle w:val="Header"/>
      <w:rPr>
        <w:rFonts w:ascii="Verdana" w:hAnsi="Verdana" w:cs="Verdana"/>
        <w:bCs/>
        <w:sz w:val="22"/>
      </w:rPr>
    </w:pPr>
    <w:r>
      <w:rPr>
        <w:rFonts w:cs="Verdana" w:ascii="Verdana" w:hAnsi="Verdana"/>
        <w:bCs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6:00Z</dcterms:created>
  <dc:creator>Ester</dc:creator>
  <dc:description/>
  <cp:keywords/>
  <dc:language>en-US</dc:language>
  <cp:lastModifiedBy>cpardo</cp:lastModifiedBy>
  <dcterms:modified xsi:type="dcterms:W3CDTF">2012-12-10T13:26:00Z</dcterms:modified>
  <cp:revision>2</cp:revision>
  <dc:subject/>
  <dc:title>ALEGACIONES PRESENTADAS AL BORRADOR DE REGLAMENTO DE CAMBIO DE ÁREA DEL PROFESORADO DE LOS CUERPOS DOCENTES UNIVERSITARIOS AL SERVICIO DE LA UNIVERSIDAD DE CÁDIZ</dc:title>
</cp:coreProperties>
</file>